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48379721"/>
                  <w:bookmarkStart w:id="1" w:name="__Fieldmark__0_154837972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48379721"/>
                  <w:bookmarkStart w:id="3" w:name="__Fieldmark__1_154837972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48379721"/>
                  <w:bookmarkStart w:id="5" w:name="__Fieldmark__2_154837972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48379721"/>
                  <w:bookmarkStart w:id="7" w:name="__Fieldmark__3_154837972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48379721"/>
                  <w:bookmarkStart w:id="9" w:name="__Fieldmark__4_154837972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48379721"/>
                  <w:bookmarkStart w:id="11" w:name="__Fieldmark__5_154837972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48379721"/>
                  <w:bookmarkStart w:id="13" w:name="__Fieldmark__6_154837972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48379721"/>
                  <w:bookmarkStart w:id="15" w:name="__Fieldmark__7_154837972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48379721"/>
                  <w:bookmarkStart w:id="17" w:name="__Fieldmark__8_154837972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48379721"/>
                  <w:bookmarkStart w:id="19" w:name="__Fieldmark__9_154837972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48379721"/>
                  <w:bookmarkStart w:id="21" w:name="__Fieldmark__10_154837972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548379721"/>
                  <w:bookmarkStart w:id="23" w:name="__Fieldmark__11_154837972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548379721"/>
                  <w:bookmarkStart w:id="25" w:name="__Fieldmark__12_154837972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548379721"/>
                  <w:bookmarkStart w:id="27" w:name="__Fieldmark__13_154837972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548379721"/>
                  <w:bookmarkStart w:id="29" w:name="__Fieldmark__14_154837972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548379721"/>
                  <w:bookmarkStart w:id="31" w:name="__Fieldmark__15_154837972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548379721"/>
                  <w:bookmarkStart w:id="33" w:name="__Fieldmark__16_154837972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548379721"/>
                  <w:bookmarkStart w:id="35" w:name="__Fieldmark__17_154837972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548379721"/>
                  <w:bookmarkStart w:id="37" w:name="__Fieldmark__18_154837972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548379721"/>
                  <w:bookmarkStart w:id="39" w:name="__Fieldmark__19_154837972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548379721"/>
                  <w:bookmarkStart w:id="41" w:name="__Fieldmark__20_154837972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1548379721"/>
                  <w:bookmarkStart w:id="43" w:name="__Fieldmark__21_1548379721"/>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548379721"/>
                  <w:bookmarkStart w:id="45" w:name="__Fieldmark__22_154837972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318045106"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264222691"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25724796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885940250"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002069038"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19512663"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44044865"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